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Identifikace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   Údaje o stavbě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Název stavby: </w:t>
        <w:tab/>
        <w:tab/>
      </w:r>
      <w:r>
        <w:rPr>
          <w:bCs/>
          <w:sz w:val="24"/>
          <w:szCs w:val="24"/>
        </w:rPr>
        <w:t xml:space="preserve">Gymnázium Tachov; výstavba tělocvičny; </w:t>
      </w:r>
    </w:p>
    <w:p>
      <w:pPr>
        <w:pStyle w:val="Normal"/>
        <w:autoSpaceDE w:val="false"/>
        <w:rPr>
          <w:color w:val="3FA4FF"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>PD pro vydání stavebního povolení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Místo stavby: </w:t>
        <w:tab/>
        <w:tab/>
        <w:t xml:space="preserve">           Tachov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Vedoucí projektant: </w:t>
        <w:tab/>
        <w:tab/>
        <w:t xml:space="preserve">Luboš Beneda, Čižická 279, 332 09 Štěnovice </w:t>
      </w:r>
    </w:p>
    <w:p>
      <w:pPr>
        <w:pStyle w:val="Normal"/>
        <w:autoSpaceDE w:val="false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rPr>
          <w:bCs/>
          <w:sz w:val="24"/>
          <w:szCs w:val="24"/>
        </w:rPr>
        <w:t>13882589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rojektant: </w:t>
        <w:tab/>
        <w:tab/>
        <w:t xml:space="preserve">           Miroslav Pech, Hankova 1676/10, 301 00 Plzeň, </w:t>
      </w:r>
    </w:p>
    <w:p>
      <w:pPr>
        <w:pStyle w:val="Normal"/>
        <w:autoSpaceDE w:val="false"/>
        <w:ind w:left="2124" w:firstLine="708"/>
        <w:rPr>
          <w:sz w:val="24"/>
          <w:szCs w:val="24"/>
        </w:rPr>
      </w:pPr>
      <w:r>
        <w:rPr>
          <w:sz w:val="24"/>
          <w:szCs w:val="24"/>
        </w:rPr>
        <w:t>IČ: 46847359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2. Silnoproudá  elektrotechnika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2.1 Rozsa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jekt řeší vnitřní elektroinstalaci rozvodů NN, osvětlení pro novostavbu dvou tělocvičen v rozsahu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vody od hlavního rozváděče gymnázia v 2.PP do okruhových rozváděčů vlastních tělocvič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pojení zařízení měření a regulac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ávrh umělého osvětlení s ohledem na využití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Zásuvkové okruhy pro údržbu, provoz vč. PC technik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Ovládání osvětl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>Projekt začíná novými okruhovými vývody z RH 2PP (označení pro potřeby projektu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HDV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hlavní domovní vedení  (</w:t>
      </w:r>
      <w:r>
        <w:rPr>
          <w:rFonts w:cs="Times New Roman" w:ascii="Times New Roman" w:hAnsi="Times New Roman"/>
          <w:sz w:val="24"/>
          <w:szCs w:val="24"/>
        </w:rPr>
        <w:t>HDV) od upraveného hl.rozváděče   do okruhových rozváděčů na jednotlivých podlaží objektu tělocvičen bude provedeno kabelem CYKY-J 5x6 smyčkovaných v rozváděči RT1 s ukončením v RT2, vč okruhových rozváděčů tohoto objekt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2.3  Použité podklad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 půdorysy 1:100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hlídka stavby a jednání s investorem za účasti provozovatel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ětelně technický návrh, samostatná část PD   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investora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y o technologie (příkony technologického vybavení)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ultace s projektantem ústředního vytápění, měření a regulace, slaboproudu (průběžně při projektových pracích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4 Normy ČS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jekt vychází v technickém řešení důsledně z platných ČSN. Jsou respektovány zejména: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4-41 ed.3 - Elektrická zařízení. Část 4: Bezpečnost. Kapitola 41: Ochrana před úrazem elektrickým proudem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1ed.2 - Elektrotechnické předpisy. Elektrická zařízení. Část 3: Stanovení základních charakteristik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332000-4-43 ed.2 - Elektrická zařízení. Část 4: Bezpečnost. Kapitola 45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130 ed.3- Vnitřní elektrické rozvod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5-51, ed.3+Z1 (1/2014) – Elektrotechnické předpisy – Elektrická zařízení – Část 5: Výběr a stavba elektrických zařízení – Kapitola 51: Všeobecné předpis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33 2000-5-52 ed.2 – Elektrotechnické předpisy – Elektrická zařízení – Část 5: Výběr a stavba elektrických zařízení – Kapitola 52: Výběr soustav a stavba vedení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 EN 50 110-1 ed.3, ČSN EN 50 110-2 – Obsluha a práce na elektrických zařízeních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 33 0165  ed.2 (ČSN EN 60446) – Elektrotechnické předpisy – Značení vodičů barvami nebo číslicemi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-ČSN  EN 61439-1 ed.2 – Rozváděče NN 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ČSN  ISO 3864-1 – Bezpečnostní barvy a bezpečnostní značky, část 1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 EN 12464-1 – Světlo a osvětlení – Osvětlení pracovních prostorů – Část 1: Vnitřní pracovní prostory 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1838 – Světlo a osvětlení – Nouzové osvětl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50172 – Systémy nouzového únikového osvětlení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zásady navrhování bezpečnostních značek  bezpečnostního značení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4"/>
          <w:szCs w:val="24"/>
        </w:rPr>
        <w:t>-ČSN EN 62305-2 ed. 2 – soubor norem - Ochrana před bleske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 normy a předpisy související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5 Technické údaje</w:t>
      </w:r>
    </w:p>
    <w:p>
      <w:pPr>
        <w:pStyle w:val="Normal"/>
        <w:jc w:val="both"/>
        <w:rPr/>
      </w:pPr>
      <w:r>
        <w:rPr>
          <w:sz w:val="24"/>
        </w:rPr>
        <w:t>Rozvodná soustava:3 PEN,AC,400V,TN-C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řed úrazem elektrickým proudem dle ČSN 332000-4-41 ed.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čení prostorů podle působení vnějších vlivů (Prostředí) dle ČSN 33 2000-5-51 ed.3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Posouzení vnějších vlivů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, V prostorech je prostředí normální, jedná se o běžné místnosti bez vybavení technologiemi a bez dalších neobvyklých vnějších vlivů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Kategorie vnějších vlivů a navržena opatření pro jejich eliminaci byly určeny takto: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teplota okolí AA5 -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atmosférická vlhkost AB5 -  není důvod ke zvláštním opatřením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nadmořská výška AC1 - normáln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výskyt vody AD1, jiný výskyt vody pouze výjimečně, při neobvyklých nebo havarijních provozních stavech, na které nelze pro provádění instalace brát zřetel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výskyt cizích pevných těles AE1, není důvod ke zvláštním opatřením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výskyt korozívních látek AF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mechanické namáhání AG1, AH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výskyt rostlinstva nebo plísní, přítomnost fauny AK1, AL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elektromagnetická, elektrostatická nebo ionizující působení, sluneční záření, seismické účinky AM1, AN1, AP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bouřková činnost AQ1, není důvod ke zvláštním opatřením, vzhledem k charakteru objektu bude instalována trojstupňová přepěťová ochrana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pohyb vzduchu, vítr AR1, AS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schopnost osob ve většině místností BA1, není důvod ke zvláštním opatřením. Mohou se vyskytnout osoby se schopností BA3 (invalidé) a BA2 (děti), ne však v takovém množství a v takových podmínkách, aby bylo nutno přistoupit k zvláštním opatřením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chrana před nebezpečným dotykem je řešena ve smyslu ČSN 33 2000-4-41 ed.2 s použitím proudových chráničů, což zaručuje bezpečnost pro kategorii BA3, rozvodny nejsou přístupné osobám bez příslušné kvalifikace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kontakt osob s potenciálem země BC1, BC2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podmínky úniku v případě nebezpečí BD4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povaha zpracovávaných nebo skladovaných materiálů BE1, není důvod ke zvláštním opatřením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Podle vyjádření jednotlivých specialistů  a zástupce provozovatele nevzniká nebo není zpracováváno nebo používáno nikde takové množství nebezpečné látky, aby byl důvod ke zvýšení kategoriza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-stavební materiál a provedení budovy CA1, CB1 - není důvod ke zvláštním opatření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6 Stupeň důležitosti v zásobování elektrickou energií :</w:t>
      </w:r>
    </w:p>
    <w:p>
      <w:pPr>
        <w:pStyle w:val="Header"/>
        <w:tabs>
          <w:tab w:val="clear" w:pos="4536"/>
          <w:tab w:val="clear" w:pos="9072"/>
          <w:tab w:val="left" w:pos="570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tupeň důležitosti v zásobování elektrickou energií dle ČSN 34 1610 je 3, napájení pro toto užití není uvažován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7 Kompenzace účiníku:</w:t>
      </w:r>
      <w:r>
        <w:rPr>
          <w:b/>
          <w:iCs/>
          <w:sz w:val="24"/>
          <w:szCs w:val="24"/>
        </w:rPr>
        <w:t xml:space="preserve"> </w:t>
      </w:r>
    </w:p>
    <w:p>
      <w:pPr>
        <w:pStyle w:val="Impor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 tuto část není uvažová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8 Měření spotřeby el. Energie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 pro celý areál  ponecháno stávající, případné navýšení není součástí těchto prací bude ev. projednáno provozovatelem při případném zvýšeném nároku na odběr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 projekt bylo rozhodnuto, že navýšení nebude.</w:t>
      </w:r>
      <w:r>
        <w:rPr>
          <w:bCs/>
          <w:sz w:val="24"/>
          <w:szCs w:val="24"/>
        </w:rPr>
        <w:t xml:space="preserve"> </w:t>
      </w:r>
    </w:p>
    <w:p>
      <w:pPr>
        <w:pStyle w:val="Heading2"/>
        <w:ind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Heading2"/>
        <w:ind w:hanging="0"/>
        <w:rPr/>
      </w:pPr>
      <w:r>
        <w:rPr/>
        <w:t>2.9. Výpočet elektrického výkonu dle ČSN 33 21 30 ed.3</w:t>
      </w:r>
    </w:p>
    <w:p>
      <w:pPr>
        <w:pStyle w:val="Default"/>
        <w:spacing w:lineRule="atLeast" w:line="276"/>
        <w:jc w:val="both"/>
        <w:rPr>
          <w:rFonts w:ascii="Times New Roman" w:hAnsi="Times New Roman" w:cs="Times New Roman"/>
          <w:i/>
          <w:i/>
          <w:color w:val="000000"/>
          <w:kern w:val="2"/>
          <w:lang w:eastAsia="zxx" w:bidi="zxx"/>
        </w:rPr>
      </w:pPr>
      <w:r>
        <w:rPr>
          <w:rFonts w:cs="Times New Roman" w:ascii="Times New Roman" w:hAnsi="Times New Roman"/>
          <w:i/>
          <w:color w:val="000000"/>
          <w:kern w:val="2"/>
          <w:lang w:eastAsia="zxx" w:bidi="zxx"/>
        </w:rPr>
        <w:t>tělocvična</w:t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sz w:val="24"/>
        </w:rPr>
        <w:t>2x Osvětlení prostor tělocvičny</w:t>
        <w:tab/>
        <w:t>6,0kW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decimal" w:pos="7938" w:leader="dot"/>
        </w:tabs>
        <w:jc w:val="both"/>
        <w:rPr/>
      </w:pPr>
      <w:r>
        <w:rPr>
          <w:sz w:val="24"/>
        </w:rPr>
        <w:t>Osvětlení zázemí</w:t>
        <w:tab/>
        <w:t>0,5kW</w:t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sz w:val="24"/>
        </w:rPr>
        <w:t>Osvětlení suma</w:t>
        <w:tab/>
        <w:t>6,5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dobost 0,9</w:t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b/>
          <w:i/>
          <w:sz w:val="24"/>
        </w:rPr>
        <w:t>výpočtové zatížení</w:t>
        <w:tab/>
        <w:t>6,0kW</w:t>
      </w:r>
    </w:p>
    <w:p>
      <w:pPr>
        <w:pStyle w:val="Normal"/>
        <w:tabs>
          <w:tab w:val="clear" w:pos="708"/>
          <w:tab w:val="decimal" w:pos="7938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sz w:val="24"/>
        </w:rPr>
        <w:t>zásuvky</w:t>
        <w:tab/>
        <w:t>6,0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dobost 0,3</w:t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b/>
          <w:i/>
          <w:sz w:val="24"/>
        </w:rPr>
        <w:t>výpočtové zatížení</w:t>
        <w:tab/>
        <w:t>1,8kW</w:t>
      </w:r>
    </w:p>
    <w:p>
      <w:pPr>
        <w:pStyle w:val="Normal"/>
        <w:tabs>
          <w:tab w:val="clear" w:pos="708"/>
          <w:tab w:val="decimal" w:pos="7938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sz w:val="24"/>
        </w:rPr>
        <w:t>topení (úprava ve stávajícím zařízení)</w:t>
        <w:tab/>
        <w:t>1,0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dobost 0,7</w:t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b/>
          <w:i/>
          <w:sz w:val="24"/>
        </w:rPr>
        <w:t>výpočtové zatížení</w:t>
        <w:tab/>
        <w:t>0,7kW</w:t>
      </w:r>
    </w:p>
    <w:p>
      <w:pPr>
        <w:pStyle w:val="Normal"/>
        <w:tabs>
          <w:tab w:val="clear" w:pos="708"/>
          <w:tab w:val="decimal" w:pos="7938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sz w:val="24"/>
        </w:rPr>
        <w:t>plošiny</w:t>
        <w:tab/>
        <w:t>1,0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dobost 0,7</w:t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b/>
          <w:i/>
          <w:sz w:val="24"/>
        </w:rPr>
        <w:t>výpočtové zatížení</w:t>
        <w:tab/>
        <w:t>0,7kW</w:t>
      </w:r>
    </w:p>
    <w:p>
      <w:pPr>
        <w:pStyle w:val="Normal"/>
        <w:tabs>
          <w:tab w:val="clear" w:pos="708"/>
          <w:tab w:val="decimal" w:pos="7938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sz w:val="24"/>
        </w:rPr>
        <w:t>slaboproudé rozvody</w:t>
        <w:tab/>
        <w:t>1,0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dobost 0,7</w:t>
      </w:r>
    </w:p>
    <w:p>
      <w:pPr>
        <w:pStyle w:val="Normal"/>
        <w:tabs>
          <w:tab w:val="clear" w:pos="708"/>
          <w:tab w:val="decimal" w:pos="7938" w:leader="dot"/>
        </w:tabs>
        <w:jc w:val="both"/>
        <w:rPr/>
      </w:pPr>
      <w:r>
        <w:rPr>
          <w:b/>
          <w:i/>
          <w:sz w:val="24"/>
        </w:rPr>
        <w:t>výpočtové zatížení</w:t>
        <w:tab/>
        <w:t>0,7kW</w:t>
      </w:r>
    </w:p>
    <w:p>
      <w:pPr>
        <w:pStyle w:val="Heading2"/>
        <w:ind w:firstLine="567"/>
        <w:rPr/>
      </w:pPr>
      <w:r>
        <w:rPr/>
        <w:t>Celkové nároky na spotřebu el. energie</w:t>
      </w:r>
    </w:p>
    <w:p>
      <w:pPr>
        <w:pStyle w:val="Normal"/>
        <w:tabs>
          <w:tab w:val="clear" w:pos="708"/>
          <w:tab w:val="decimal" w:pos="7938" w:leader="dot"/>
        </w:tabs>
        <w:rPr/>
      </w:pPr>
      <w:r>
        <w:rPr>
          <w:b/>
          <w:sz w:val="24"/>
        </w:rPr>
        <w:t>celkové instalované zatížení</w:t>
        <w:tab/>
        <w:t>15,5kW</w:t>
      </w:r>
    </w:p>
    <w:p>
      <w:pPr>
        <w:pStyle w:val="Normal"/>
        <w:tabs>
          <w:tab w:val="clear" w:pos="708"/>
          <w:tab w:val="decimal" w:pos="7938" w:leader="dot"/>
        </w:tabs>
        <w:rPr/>
      </w:pPr>
      <w:r>
        <w:rPr>
          <w:b/>
          <w:i/>
          <w:sz w:val="24"/>
        </w:rPr>
        <w:t>celkové výpočtové zatížení</w:t>
        <w:tab/>
        <w:t>11,0kW</w:t>
      </w:r>
    </w:p>
    <w:p>
      <w:pPr>
        <w:pStyle w:val="Normal"/>
        <w:tabs>
          <w:tab w:val="clear" w:pos="708"/>
          <w:tab w:val="decimal" w:pos="7938" w:leader="dot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předpokládaná roční při celoročním provozu</w:t>
        <w:tab/>
        <w:t>20000,0kWh</w:t>
      </w:r>
    </w:p>
    <w:p>
      <w:pPr>
        <w:pStyle w:val="Normal"/>
        <w:tabs>
          <w:tab w:val="clear" w:pos="708"/>
          <w:tab w:val="decimal" w:pos="7938" w:leader="dot"/>
        </w:tabs>
        <w:rPr>
          <w:b/>
          <w:b/>
          <w:sz w:val="24"/>
        </w:rPr>
      </w:pPr>
      <w:r>
        <w:rPr>
          <w:b/>
          <w:sz w:val="24"/>
        </w:rPr>
        <w:t>předpokládaný hl. jistič</w:t>
        <w:tab/>
        <w:t>3x25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Technický popis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4"/>
          <w:szCs w:val="28"/>
          <w:u w:val="single"/>
        </w:rPr>
      </w:pPr>
      <w:r>
        <w:rPr>
          <w:b/>
          <w:bCs/>
          <w:color w:val="FF0000"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3.1 Rozvaděče</w:t>
      </w:r>
      <w:r>
        <w:rPr>
          <w:sz w:val="52"/>
        </w:rPr>
        <w:t xml:space="preserve">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_RH...hlavní vývodový rozváděč s možností přidání jištění pro část tělocvičen (3x25A) + samostatný vývod pro měření a regulaci (1x16A)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RT 1…okruhový rozváděč tělocvičny 1PP objektu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RT 2…okruhový rozváděč tělocvičny 1NP objektu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2 Vnitřní rozv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ružné (okruhové) vede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družné okruhové rozvody  napojují veškeré el. zařízení  nutné k provozu tělocvičen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Rozvody budou provedeny ve všech případech kabely CYKY s maximálním využitím společných tra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Osvětlení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ožadovaná intenzita všech prostorů je stanovena  ČSN EN12464-1, Podrobnosti řeší „Světelně technický návrh “. Výpočty a návrh svítidel byl proveden  firmou </w:t>
      </w:r>
      <w:r>
        <w:rPr>
          <w:sz w:val="24"/>
          <w:szCs w:val="24"/>
        </w:rPr>
        <w:t>BOOBA s.r.o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Výpočet rovněž specifikuje svítidla pro vlastní realizac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 jednotlivá pracoviště je navržena intenzita na základě tabulek ČSN EN 12464-1 pro osvětlení jednotlivých prostorů, úkolů a činností, veškeré potřebné údaje byly zapracovány do zadání pro výpočet a jsou součástí výpočtového protokolu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b/>
          <w:sz w:val="24"/>
          <w:szCs w:val="24"/>
        </w:rPr>
        <w:t>Tabulka 5.36 Vzdělávací zařízení – školské budovy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TĚLOCVIČNA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 xml:space="preserve">zatřídění </w:t>
        <w:tab/>
        <w:t xml:space="preserve">tabulka 5.2 společné prostory uvnitř budov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referenční číslo 5.2.3</w:t>
        <w:tab/>
        <w:t>místnosti pro tělesná cvičení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Em.</w:t>
        <w:tab/>
        <w:t>30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>Výpočtem je zaručena počáteční intenzita až 500lx viz grafické znázornění projektem osvětlení.</w:t>
      </w:r>
    </w:p>
    <w:p>
      <w:pPr>
        <w:pStyle w:val="Normal"/>
        <w:jc w:val="both"/>
        <w:rPr/>
      </w:pPr>
      <w:r>
        <w:rPr>
          <w:b/>
          <w:sz w:val="24"/>
        </w:rPr>
        <w:t xml:space="preserve">Ovládání osvětlení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Tělocvičny budou ovládány tlačítkovými ovladač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světlení je děleno na dvě čás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vládání venkovního osvětlení vstupu na úrovní 1.PP bude vypínačem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4 Zásuvky </w:t>
      </w:r>
    </w:p>
    <w:p>
      <w:pPr>
        <w:pStyle w:val="Normal"/>
        <w:ind w:firstLine="708"/>
        <w:jc w:val="both"/>
        <w:rPr/>
      </w:pPr>
      <w:r>
        <w:rPr>
          <w:sz w:val="24"/>
        </w:rPr>
        <w:t>Prostory  jsou vybaveny zásuvkovými okruhy 230V a 400V (16A + 32A) rozdělenými dle prostor využití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o úklid, jsou osazeny zásuvky u vstupů a po obvodu tělocvičen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4"/>
          <w:szCs w:val="24"/>
        </w:rPr>
      </w:pPr>
      <w:r>
        <w:rPr>
          <w:sz w:val="24"/>
        </w:rPr>
        <w:t>U všech zásuvek je ochrana proudovým chráničem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 xml:space="preserve">Zf...se zvýšeným krytím, ochrana proudovým chráničem, 230V/16A, IP44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Z3.a... se zvýšeným krytím, ochrana proudovým chráničem, 400V/16A, IP44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4"/>
          <w:szCs w:val="24"/>
        </w:rPr>
        <w:t>Z3.b... se zvýšeným krytím, ochrana proudovým chráničem, 400V/32A, IP44</w:t>
      </w:r>
    </w:p>
    <w:p>
      <w:pPr>
        <w:pStyle w:val="Normal"/>
        <w:ind w:left="284" w:hanging="0"/>
        <w:jc w:val="both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 Uzemnění, pospojován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spojování bude řešeno </w:t>
      </w:r>
      <w:r>
        <w:rPr>
          <w:rFonts w:cs="Times New Roman" w:ascii="Times New Roman" w:hAnsi="Times New Roman"/>
          <w:sz w:val="24"/>
        </w:rPr>
        <w:t>dle ČSN 332000-4-41 ed.2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color w:val="C00000"/>
          <w:sz w:val="28"/>
          <w:szCs w:val="28"/>
        </w:rPr>
      </w:pPr>
      <w:r>
        <w:rPr>
          <w:rFonts w:eastAsia="MS Mincho;ＭＳ 明朝" w:cs="Times New Roman"/>
          <w:b/>
          <w:color w:val="C00000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 xml:space="preserve">5) Ochrana proti nebezpečnému dotykovému napětí </w:t>
      </w:r>
    </w:p>
    <w:p>
      <w:pPr>
        <w:pStyle w:val="Normal"/>
        <w:ind w:firstLine="708"/>
        <w:jc w:val="both"/>
        <w:rPr/>
      </w:pPr>
      <w:r>
        <w:rPr>
          <w:sz w:val="24"/>
        </w:rPr>
        <w:t>Bude provedena dle ČSN332000-4-41, ed.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6) Ochrana proti zkratu, přetížení a nebezpečnému dotykovému napětí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Ochrana proti zkratu a přetížení je řešena jištěním jističi a pojistkami ve smyslu ČSN 33 2000-4-43 ed.2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ákladní ochrana proti nebezpečnému dotyku je automatickým odpojením od zdroje. Tato ochrana je realizována jističi a proudovými chrániči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Rozvody jsou zásadně do průřezu ochranného vodiče 6 m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realizovány v soustavě TN-S, tzn. s rozděleným středním pracovním a ochranným vodičem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Ochrana před atmosférickým  přepětím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 systém ochrany před bleskem (hromosvod) – bude řešeno v další část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Bude provedena hromosvodem. Ten musí být navržen dle ČSN EN 62305. Výchozí údaje pro návrh zařízení na ochranu před bleskem jsou následujíc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ranná úroveň dle ČSN EN 62 305:          LPS=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teče ok. mřížové soustavy a svodů:              1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oměr valící se koule:                                      45 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2 Jímač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střeše budovy se zřídí mřížová soustava v souladu s ČSN EN 6230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stava se provede položením mřížové soustavy – vedené po konstrukci střechy a dále po obvodu střechy, s příčnými propojkami a s tyčovými jímači na rozích a v rovných úsecích s roztečí cca po 15m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rovedení bude tak, aby se celý objekt a jeho zařízení nacházela v ochranném pásmu jímačů (kontrola bude provedena metodou bleskové koule). Jímač bude proveden  vybraným vodičem testovaným pro použití na  hromosvod,  drátem ø 8mm. V místě konstrukčních sloupů budovy bude jímač nerozebíratelně připojen na ocelovou výztuž, která bude tvořit sv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3 Svod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vody jímače budou tvořeny prokazatelným propojením prefabrikovaných sloupů.  V horní části sloupu bude ocelová výztuž spojena s jímacím vedením, ve spodní části bude výztuž napojena na uzemnění přes zkušební svorku v instalační krabici pro uzemněn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oučasně je provedeno propojení jednotlivých sloupů po obvodu objektu, drátem uloženým v podlaze (základech) a zalito betonem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4 Uzemnění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  <w:szCs w:val="24"/>
          <w:u w:val="single"/>
        </w:rPr>
      </w:pPr>
      <w:bookmarkStart w:id="0" w:name="Prefabrikované_části_ze_železobetonu"/>
      <w:r>
        <w:rPr>
          <w:i/>
          <w:szCs w:val="24"/>
          <w:u w:val="single"/>
        </w:rPr>
        <w:t>Stavby ze železobetonu:</w:t>
      </w:r>
    </w:p>
    <w:p>
      <w:pPr>
        <w:pStyle w:val="Normal"/>
        <w:rPr>
          <w:sz w:val="24"/>
          <w:szCs w:val="24"/>
        </w:rPr>
      </w:pPr>
      <w:bookmarkStart w:id="1" w:name="Ocelové_armování"/>
      <w:r>
        <w:rPr>
          <w:sz w:val="24"/>
          <w:szCs w:val="24"/>
        </w:rPr>
        <w:t>Ocelové armování</w:t>
      </w:r>
      <w:bookmarkEnd w:id="1"/>
      <w:r>
        <w:rPr>
          <w:sz w:val="24"/>
          <w:szCs w:val="24"/>
        </w:rPr>
        <w:t xml:space="preserve"> bude použito jako náhodná součást L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e mít tvar klece pro ekvipotenciální pospojování vnitřního L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ocelové armování bude sloužit jako elektromagnetické stí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jení, přes která protékají bleskové proudy, musí být zajištěná svorkami.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oplnění armování o dodatečné vodiče v částech monolitického beton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hledem ke konstrukci stavby by mohlo dojít k tomu, že náhodné svody by nezajišťovaly přímou dráhu ze střechy dolů, proto budou dodatečně instalovány vodiče, přivázané k ocelovému armování pomocí svorek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nitřní svody ve sloupech a stěnách budou vzájemně spojeny s ocelovými armovacími pruty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celové armovací pruty betonových prefabrikátů, sloupů a stěn budou připojeny k armovacím prutům podlah a střech.</w:t>
      </w:r>
    </w:p>
    <w:p>
      <w:pPr>
        <w:pStyle w:val="Normal"/>
        <w:rPr>
          <w:i/>
          <w:i/>
          <w:sz w:val="24"/>
          <w:szCs w:val="24"/>
          <w:u w:val="single"/>
        </w:rPr>
      </w:pPr>
      <w:bookmarkStart w:id="2" w:name="Prefabrikované_části_ze_železobetonu"/>
      <w:r>
        <w:rPr>
          <w:bCs/>
          <w:i/>
          <w:sz w:val="24"/>
          <w:szCs w:val="24"/>
          <w:u w:val="single"/>
        </w:rPr>
        <w:t>Prefabrikované části ze železobetonu</w:t>
      </w:r>
      <w:bookmarkEnd w:id="2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ždy musí být instalován jeden vodivý bod (spojení) na každém rohu prefabrikovaného panelu ze železo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elové armování bude použito jako náhodná součást L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e mít tvar klece pro ekvipotenciální pospojování vnitřního L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ocelové armování bude sloužit jako elektromagnetické stíněn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ři objednání prefabrikátů bude nutná koordinace s požadavky na hromosvod tj. příprava vodivých bodů, které budou na stavbě propojeny v jednotnou klec tzv. Faradayva klec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 případě, že jako armování nebude použito standardizovaných armovacích prutů, bude instalován dodatečný vodič (drát FeZn pr. 10mm – uzemnění, FeZn pr. 8mm – náhodné svody), který bude přisvorkován ke stávajícímu armování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  <w:bookmarkStart w:id="3" w:name="Svařování_nebo_svorkování_ocelových_armo"/>
      <w:bookmarkStart w:id="4" w:name="Svařování_nebo_svorkování_ocelových_armo"/>
      <w:bookmarkEnd w:id="4"/>
    </w:p>
    <w:p>
      <w:pPr>
        <w:pStyle w:val="Normal"/>
        <w:rPr>
          <w:i/>
          <w:i/>
          <w:sz w:val="24"/>
          <w:szCs w:val="24"/>
          <w:u w:val="single"/>
        </w:rPr>
      </w:pPr>
      <w:bookmarkStart w:id="5" w:name="Svařování_nebo_svorkování_ocelových_armo"/>
      <w:bookmarkEnd w:id="5"/>
      <w:r>
        <w:rPr>
          <w:bCs/>
          <w:i/>
          <w:sz w:val="24"/>
          <w:szCs w:val="24"/>
          <w:u w:val="single"/>
        </w:rPr>
        <w:t>Soustava pospojování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oustava pospojování bude jako trojrozměrná mřížová konstrukce s šířkou ok mříže 5m dle ČSN EN 62305-4 bod. 5.2. Všechny kovové součásti, které jsou součástí stavby budou vzájemně spojen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ojení svorkou mezi armovacími pruty v betonu a vodičem pospojování bude provedeno dvěma svorkami (pokaždé na jiný armovací prut), protože místa spojení v betonu po zalití betonem již zůstanou trvale nepřístupná (není možná revize). Jsou-li místa spojení mezi vodiči pospojování a armovacími pruty z různých materiálů, měly by být plochy spojení kompletně utěsněny proti vlhkost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Hodnota zemního odporu musí být menší než 10 Ohmů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5 Poznámka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Během stavby bude provedena kontrola provedení uzemnění před zalitím do betonu popř. před záhozem ve výkopu. Doporučuje se provádět fotodokumentaci provedení uzemnění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Po dokončení instalace LPS bude provedena výchozí reviz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Účel revize je zjistit, že:</w:t>
      </w:r>
    </w:p>
    <w:p>
      <w:pPr>
        <w:pStyle w:val="Normal"/>
        <w:numPr>
          <w:ilvl w:val="0"/>
          <w:numId w:val="2"/>
        </w:numPr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LPS odpovídá projektu podle této normy;</w:t>
      </w:r>
    </w:p>
    <w:p>
      <w:pPr>
        <w:pStyle w:val="Normal"/>
        <w:numPr>
          <w:ilvl w:val="0"/>
          <w:numId w:val="2"/>
        </w:numPr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všechny součásti LPS jsou v dobrém technickém stavu a nejsou zkorodovány;</w:t>
      </w:r>
    </w:p>
    <w:p>
      <w:pPr>
        <w:pStyle w:val="Normal"/>
        <w:numPr>
          <w:ilvl w:val="0"/>
          <w:numId w:val="2"/>
        </w:numPr>
        <w:autoSpaceDE w:val="false"/>
        <w:ind w:left="644" w:hanging="360"/>
        <w:rPr>
          <w:sz w:val="24"/>
          <w:szCs w:val="24"/>
        </w:rPr>
      </w:pPr>
      <w:r>
        <w:rPr>
          <w:sz w:val="24"/>
          <w:szCs w:val="24"/>
        </w:rPr>
        <w:t>všechny nově přidané inženýrské sítě nebo konstrukce jsou začleněny do LPS.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vize se provádí také po změnách nebo opravách, nebo je-li známo, že do stavby udeřil bles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) Závěr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eškeré práce nutno provádět dle platných předpisů a norem ČS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změny vyplývající při realizaci ze stavebních úprav lze provádět po konzultaci s dodavatelskou firmou, tak aby byly dodrženy bezpečnostní předpisy a normy ČS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8.1. Bezpečnost a ochrana zdraví, závěr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 hlediska ochrany zdraví a bezpečnosti při práci je nutno dodržovat následující zásady :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Pracemi na elektroinstalaci může být pověřena pouze firma k tomu oprávněná, s patřičně kvalifikovanými a dle příslušných předpisů a vyhlášek řádně přezkoušenými pracovníky, zdravotně způsobilým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Pracoviště, tj. prostory, kde probíhají montáže, musí být zbaveno hrubých mechanických překážek a nečistot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Elektrické nářadí používané při montáži musí projít předepsanou revizní zkouškou, opakovanou v předepsaných intervalech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Žebříky, schůdky apod. musí být tovární výroby, nepoškozené, řádně evidované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>7. Při práci ve výškách je nutno  postupovat dle vyhl.362/2005 kde je přesně specifikováno jak a za jakých podmínek lze provádět pracovní výkony. (</w:t>
      </w:r>
      <w:r>
        <w:rPr>
          <w:sz w:val="24"/>
          <w:szCs w:val="24"/>
        </w:rPr>
        <w:t>Zaměstnavatel přijímá technická a organizační opatření k zabránění pádu zaměstnanců z výšky nebo do hloubky, propadnutí nebo sklouznutí nebo k jejich bezpečnému zachycení  "ochrana proti pádu" a zajistí jejich prováděn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 Pro použití nastřelovací pistole platí zvláštní předpisy a pracovat s ní může pouze pracovník s příslušnou kvalifikac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 Svařováním mohou být pověřeni pouze patřičně kvalifikovaní pracovníci. Při manipulaci s otevřeným ohněm je nutno dbát základních ustanovení požární bezpečnost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2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vedený přehled opatření doplňuje projektovou dokumentaci, nenahrazuje bezpečnostní předpisy montážní organizace a pouze upozorňuje na základní body, které tyto předpisy musí splňovat a se kterými musí být všichni pracovníci seznámeni v rámci nástupního nebo periodického školení o bezpečnosti práce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Plzni, 09/2018                                                                              Vypracoval: Miroslav Pech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Tělocvičny Gymnázia v Tachově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7938" w:leader="dot"/>
      </w:tabs>
      <w:spacing w:before="0" w:after="60"/>
      <w:ind w:firstLine="567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Mujtext">
    <w:name w:val="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Mjtext">
    <w:name w:val="Můj text"/>
    <w:basedOn w:val="Normal"/>
    <w:qFormat/>
    <w:pPr>
      <w:widowControl w:val="false"/>
      <w:suppressAutoHyphens w:val="true"/>
      <w:ind w:firstLine="1134"/>
      <w:jc w:val="both"/>
    </w:pPr>
    <w:rPr>
      <w:rFonts w:eastAsia="Lucida Sans Unicode"/>
      <w:kern w:val="2"/>
      <w:sz w:val="22"/>
      <w:szCs w:val="24"/>
    </w:rPr>
  </w:style>
  <w:style w:type="paragraph" w:styleId="WWMujtext">
    <w:name w:val="WW-Muj text"/>
    <w:basedOn w:val="Normal"/>
    <w:qFormat/>
    <w:pPr>
      <w:widowControl w:val="false"/>
      <w:suppressAutoHyphens w:val="true"/>
      <w:ind w:firstLine="1134"/>
      <w:jc w:val="both"/>
    </w:pPr>
    <w:rPr>
      <w:rFonts w:eastAsia="Lucida Sans Unicode"/>
      <w:b/>
      <w:color w:val="FF0000"/>
      <w:kern w:val="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jtext1">
    <w:name w:val="Mù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Default">
    <w:name w:val="Default"/>
    <w:basedOn w:val="Normal"/>
    <w:qFormat/>
    <w:pPr>
      <w:suppressAutoHyphens w:val="true"/>
    </w:pPr>
    <w:rPr>
      <w:rFonts w:ascii="Arial" w:hAnsi="Arial" w:eastAsia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9:00Z</dcterms:created>
  <dc:creator>M. Pech</dc:creator>
  <dc:description/>
  <cp:keywords/>
  <dc:language>en-US</dc:language>
  <cp:lastModifiedBy>MP</cp:lastModifiedBy>
  <cp:lastPrinted>2006-02-09T18:13:00Z</cp:lastPrinted>
  <dcterms:modified xsi:type="dcterms:W3CDTF">2018-10-11T11:29:00Z</dcterms:modified>
  <cp:revision>16</cp:revision>
  <dc:subject/>
  <dc:title>ELEKTROINSTALACE, SLABOPROUD , HROMOS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8269402</vt:r8>
  </property>
  <property fmtid="{D5CDD505-2E9C-101B-9397-08002B2CF9AE}" pid="3" name="_AuthorEmail">
    <vt:lpwstr>pechel@volny.cz</vt:lpwstr>
  </property>
  <property fmtid="{D5CDD505-2E9C-101B-9397-08002B2CF9AE}" pid="4" name="_AuthorEmailDisplayName">
    <vt:lpwstr>Miroslav Pech</vt:lpwstr>
  </property>
  <property fmtid="{D5CDD505-2E9C-101B-9397-08002B2CF9AE}" pid="5" name="_EmailSubject">
    <vt:lpwstr>TT po 2</vt:lpwstr>
  </property>
  <property fmtid="{D5CDD505-2E9C-101B-9397-08002B2CF9AE}" pid="6" name="_NewReviewCycle">
    <vt:lpwstr/>
  </property>
</Properties>
</file>